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ind w:left="-90" w:firstLine="90"/>
        <w:jc w:val="left"/>
        <w:rPr/>
      </w:pPr>
      <w:r>
        <w:rPr>
          <w:sz w:val="24"/>
        </w:rPr>
        <w:t>Physics 213</w:t>
        <w:tab/>
        <w:t>Problem 4</w:t>
        <w:tab/>
        <w:t>Week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86355</wp:posOffset>
                </wp:positionH>
                <wp:positionV relativeFrom="paragraph">
                  <wp:posOffset>-421005</wp:posOffset>
                </wp:positionV>
                <wp:extent cx="77089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1.5pt;mso-wrap-distance-left:9.05pt;mso-wrap-distance-right:9.05pt;mso-wrap-distance-top:0pt;mso-wrap-distance-bottom:0pt;margin-top:-33.1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" w:firstLine="90"/>
        <w:jc w:val="center"/>
        <w:rPr>
          <w:b/>
          <w:b/>
          <w:sz w:val="24"/>
        </w:rPr>
      </w:pPr>
      <w:r>
        <w:rPr>
          <w:b/>
          <w:sz w:val="24"/>
        </w:rPr>
        <w:t xml:space="preserve">Energy Microstates </w:t>
      </w:r>
    </w:p>
    <w:p>
      <w:pPr>
        <w:pStyle w:val="Normal"/>
        <w:spacing w:before="240" w:after="0"/>
        <w:rPr>
          <w:rFonts w:ascii="Symbol" w:hAnsi="Symbol" w:cs="Symbol"/>
          <w:sz w:val="24"/>
        </w:rPr>
      </w:pPr>
      <w:r>
        <w:rPr>
          <w:sz w:val="24"/>
        </w:rPr>
        <w:t xml:space="preserve">Thermodynamic processes almost always involve the exchange of energy between subsystems.  To begin our study of energy exchange we consider the simplest possible system:  a </w:t>
      </w:r>
      <w:r>
        <w:rPr>
          <w:b/>
          <w:sz w:val="24"/>
        </w:rPr>
        <w:t>harmonic oscillator</w:t>
      </w:r>
      <w:r>
        <w:rPr>
          <w:sz w:val="24"/>
        </w:rPr>
        <w:t xml:space="preserve"> such as a vibrating diatomic molecule.  The molecule can absorb or emit only an integral number of energy packets.  We write the energy levels of an oscillator as a ladder of equally spaced energy levels, where epsilon (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) is the quantum of energy:</w:t>
      </w:r>
    </w:p>
    <w:p>
      <w:pPr>
        <w:pStyle w:val="Normal"/>
        <w:ind w:right="-270" w:firstLine="720"/>
        <w:rPr>
          <w:rFonts w:ascii="Symbol" w:hAnsi="Symbol" w:cs="Symbol"/>
          <w:b/>
          <w:b/>
          <w:sz w:val="24"/>
          <w:lang w:val="en-US" w:eastAsia="en-US"/>
        </w:rPr>
      </w:pPr>
      <w:r>
        <w:rPr>
          <w:rFonts w:cs="Symbol" w:ascii="Symbol" w:hAnsi="Symbo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9805</wp:posOffset>
                </wp:positionH>
                <wp:positionV relativeFrom="paragraph">
                  <wp:posOffset>20320</wp:posOffset>
                </wp:positionV>
                <wp:extent cx="4668520" cy="1831975"/>
                <wp:effectExtent l="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8480" cy="1832040"/>
                          <a:chOff x="0" y="0"/>
                          <a:chExt cx="4668480" cy="183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68480" cy="183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4400" cy="183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44880"/>
                                <a:ext cx="554400" cy="148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7800" y="1164600"/>
                                  <a:ext cx="24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1470600"/>
                                  <a:ext cx="24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857880"/>
                                  <a:ext cx="24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245160"/>
                                  <a:ext cx="24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551880"/>
                                  <a:ext cx="24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1280" y="0"/>
                                  <a:ext cx="0" cy="146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22400"/>
                                  <a:ext cx="272520" cy="1364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41400" y="0"/>
                                <a:ext cx="123300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nergy = n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i/>
                                      <w:rFonts w:eastAsia="Times New Roman" w:ascii="Symbol" w:hAnsi="Symbol" w:cs="Symbol"/>
                                      <w:color w:val="auto"/>
                                      <w:lang w:val="en-US" w:bidi="ar-SA"/>
                                    </w:rPr>
                                    <w:t>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04720" y="627840"/>
                              <a:ext cx="3263760" cy="717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170" w:firstLine="27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onventio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: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 = single-particle ener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U = energy of a many-particle syste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1680" y="1152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5pt;margin-top:1.6pt;width:367.65pt;height:144.25pt" coordorigin="1543,32" coordsize="7353,2885">
                <v:group id="shape_0" style="position:absolute;left:1543;top:32;width:7353;height:2885">
                  <v:group id="shape_0" style="position:absolute;left:1543;top:32;width:2008;height:2885">
                    <v:group id="shape_0" style="position:absolute;left:1543;top:575;width:872;height:2342">
                      <v:line id="shape_0" from="2028,2409" to="2415,240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8,2891" to="2415,289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8,1926" to="2415,192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8,961" to="2415,96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8,1444" to="2415,144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22,575" to="2222,2885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543;top:768;width:428;height:2148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608;top:32;width:1941;height:5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ergy = n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i/>
                                <w:rFonts w:eastAsia="Times New Roman" w:ascii="Symbol" w:hAnsi="Symbol" w:cs="Symbol"/>
                                <w:color w:val="auto"/>
                                <w:lang w:val="en-US" w:bidi="ar-SA"/>
                              </w:rPr>
                              <w:t>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3755;top:1020;width:5139;height:11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170" w:firstLine="27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onvention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: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50" w:hanging="45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 = single-particle energy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50" w:hanging="45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U = energy of a many-particle system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</v:group>
                <v:oval id="shape_0" fillcolor="black" stroked="t" o:allowincell="f" style="position:absolute;left:2160;top:184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/>
      </w:pPr>
      <w:r>
        <w:rPr>
          <w:sz w:val="24"/>
        </w:rPr>
        <w:t>The oscillator shown has an energy of 2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; that is, it possesses two quanta (or packets) of energy.  Now imagine three such oscillators which are able to exchange energy.  One possible </w:t>
      </w:r>
      <w:r>
        <w:rPr>
          <w:b/>
          <w:sz w:val="24"/>
        </w:rPr>
        <w:t>microstate</w:t>
      </w:r>
      <w:r>
        <w:rPr>
          <w:sz w:val="24"/>
        </w:rPr>
        <w:t xml:space="preserve"> of the 3-particle system is the following:</w:t>
      </w:r>
    </w:p>
    <w:p>
      <w:pPr>
        <w:pStyle w:val="Normal"/>
        <w:ind w:right="-270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9725</wp:posOffset>
                </wp:positionH>
                <wp:positionV relativeFrom="paragraph">
                  <wp:posOffset>10160</wp:posOffset>
                </wp:positionV>
                <wp:extent cx="2193925" cy="241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840" cy="2413080"/>
                          <a:chOff x="0" y="0"/>
                          <a:chExt cx="2193840" cy="2413080"/>
                        </a:xfrm>
                      </wpg:grpSpPr>
                      <wpg:grpSp>
                        <wpg:cNvGrpSpPr/>
                        <wpg:grpSpPr>
                          <a:xfrm>
                            <a:off x="838080" y="277560"/>
                            <a:ext cx="1014840" cy="173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1960" cy="17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0880" cy="173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66200"/>
                                  <a:ext cx="290880" cy="126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112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9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81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54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0" cy="173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451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0"/>
                              <a:ext cx="291960" cy="17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0880" cy="173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66200"/>
                                  <a:ext cx="290880" cy="126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112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9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81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54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0" cy="173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451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2880" y="0"/>
                              <a:ext cx="291960" cy="17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0880" cy="173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66200"/>
                                  <a:ext cx="290880" cy="126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112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9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81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54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0" cy="173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451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10920" y="861840"/>
                            <a:ext cx="229320" cy="123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5600"/>
                            <a:ext cx="2193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scillator  #1      #2     #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24524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5000" y="1690200"/>
                            <a:ext cx="9288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204560"/>
                            <a:ext cx="9288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1452240"/>
                            <a:ext cx="9288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5pt;margin-top:0.8pt;width:172.75pt;height:190pt" coordorigin="2535,16" coordsize="3455,3800">
                <v:group id="shape_0" style="position:absolute;left:3855;top:453;width:1598;height:2724">
                  <v:group id="shape_0" style="position:absolute;left:3855;top:453;width:459;height:2724">
                    <v:group id="shape_0" style="position:absolute;left:3855;top:453;width:457;height:2724">
                      <v:group id="shape_0" style="position:absolute;left:3855;top:1187;width:457;height:1989">
                        <v:line id="shape_0" from="3855,2780" to="4312,278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55,3178" to="4312,317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55,2381" to="4312,238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55,1584" to="4312,158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55,1983" to="4312,19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55,1187" to="4312,11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4084,453" to="4084,3177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855,839" to="4314,8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31;top:453;width:459;height:2724">
                    <v:group id="shape_0" style="position:absolute;left:4431;top:453;width:457;height:2724">
                      <v:group id="shape_0" style="position:absolute;left:4431;top:1187;width:457;height:1989">
                        <v:line id="shape_0" from="4431,2780" to="4888,278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31,3178" to="4888,317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31,2381" to="4888,238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31,1584" to="4888,158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31,1983" to="4888,19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31,1187" to="4888,11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4660,453" to="4660,3177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4431,839" to="4890,8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93;top:453;width:459;height:2724">
                    <v:group id="shape_0" style="position:absolute;left:4993;top:453;width:457;height:2724">
                      <v:group id="shape_0" style="position:absolute;left:4993;top:1187;width:457;height:1989">
                        <v:line id="shape_0" from="4993,2780" to="5450,278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3,3178" to="5450,317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3,2381" to="5450,238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3,1584" to="5450,158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3,1983" to="5450,19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3,1187" to="5450,11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222,453" to="5222,3177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4993,839" to="5452,8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497;top:1373;width:360;height:19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535;top:3395;width:345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scillator  #1      #2     #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795;top:16;width:196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4023;top:2678;width:145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91;top:1913;width:145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43;top:2303;width:145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270" w:hanging="360"/>
        <w:rPr/>
      </w:pPr>
      <w:r>
        <w:rPr>
          <w:sz w:val="24"/>
        </w:rPr>
        <w:t xml:space="preserve">What is the total energy U of the situation depicted above, in terms of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?  U = __</w:t>
      </w:r>
      <w:r>
        <w:rPr>
          <w:color w:val="0000FF"/>
          <w:sz w:val="24"/>
          <w:u w:val="single"/>
        </w:rPr>
        <w:t>6</w:t>
      </w:r>
      <w:r>
        <w:rPr>
          <w:rFonts w:eastAsia="Symbol" w:cs="Symbol" w:ascii="Symbol" w:hAnsi="Symbol"/>
          <w:color w:val="0000FF"/>
          <w:sz w:val="24"/>
          <w:u w:val="single"/>
        </w:rPr>
        <w:t></w:t>
      </w:r>
      <w:r>
        <w:rPr>
          <w:sz w:val="24"/>
        </w:rPr>
        <w:t>__.  In general we will write U = q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, where q is the total number of energy quanta in the system.</w:t>
      </w:r>
    </w:p>
    <w:p>
      <w:pPr>
        <w:pStyle w:val="Normal"/>
        <w:ind w:left="360" w:right="-270" w:hanging="0"/>
        <w:rPr>
          <w:sz w:val="24"/>
        </w:rPr>
      </w:pPr>
      <w:r>
        <w:rPr>
          <w:color w:val="0000FF"/>
          <w:sz w:val="24"/>
        </w:rPr>
        <w:t xml:space="preserve">From the convention above, U represents the total energy of all of the oscillators.  So all we need to do is add the number of quanta that are in each of the oscillators.  Thus </w:t>
      </w:r>
      <w:r>
        <w:rPr>
          <w:b/>
          <w:color w:val="0000FF"/>
          <w:sz w:val="24"/>
        </w:rPr>
        <w:t>U = 6</w:t>
      </w:r>
      <w:r>
        <w:rPr>
          <w:rFonts w:cs="Symbol" w:ascii="Symbol" w:hAnsi="Symbol"/>
          <w:b/>
          <w:color w:val="0000FF"/>
          <w:sz w:val="24"/>
        </w:rPr>
        <w:t></w:t>
      </w:r>
      <w:r>
        <w:br w:type="page"/>
      </w:r>
    </w:p>
    <w:p>
      <w:pPr>
        <w:pStyle w:val="Normal"/>
        <w:ind w:left="360" w:right="-270" w:hanging="360"/>
        <w:rPr/>
      </w:pPr>
      <w:r>
        <w:rPr>
          <w:sz w:val="24"/>
        </w:rPr>
        <w:t>b)</w:t>
        <w:tab/>
        <w:t xml:space="preserve">Determine the number of microstates for the three-oscillator system with a total energy of </w:t>
        <w:br/>
        <w:t>U = 6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.</w:t>
        <w:br/>
        <w:t>[Hint: Start with 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0 and count the # of ways you could arrange 6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in oscillators 2 and 3.  Next set 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and count the # of ways you could arrange 5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in oscillators 2 and 3.  Continue, and add up all the possibilities.  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 xml:space="preserve"> = </w:t>
      </w:r>
      <w:r>
        <w:rPr>
          <w:i/>
          <w:sz w:val="24"/>
        </w:rPr>
        <w:t>total</w:t>
      </w:r>
      <w:r>
        <w:rPr>
          <w:sz w:val="24"/>
        </w:rPr>
        <w:t xml:space="preserve"> # microstates.  Here is some workspace:  </w:t>
      </w:r>
    </w:p>
    <w:p>
      <w:pPr>
        <w:pStyle w:val="Normal"/>
        <w:ind w:right="-270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121285</wp:posOffset>
                </wp:positionV>
                <wp:extent cx="6071235" cy="1016000"/>
                <wp:effectExtent l="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400" cy="1015920"/>
                          <a:chOff x="0" y="0"/>
                          <a:chExt cx="6071400" cy="101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65320" cy="101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762120" y="0"/>
                              <a:ext cx="612720" cy="101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104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596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56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62040" y="0"/>
                              <a:ext cx="612720" cy="101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104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632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52600" y="0"/>
                              <a:ext cx="612720" cy="101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104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632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12720" cy="101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104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632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105000" y="0"/>
                            <a:ext cx="2966040" cy="101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762120" y="0"/>
                              <a:ext cx="613440" cy="101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104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632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62400" y="0"/>
                              <a:ext cx="613440" cy="101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068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56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596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56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52960" y="0"/>
                              <a:ext cx="613440" cy="101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068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56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596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56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13440" cy="101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56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104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632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9.55pt;width:478pt;height:79.95pt" coordorigin="60,191" coordsize="9560,1599">
                <v:group id="shape_0" style="position:absolute;left:60;top:191;width:4669;height:1599">
                  <v:group id="shape_0" style="position:absolute;left:1260;top:191;width:964;height:1599">
                    <v:group id="shape_0" style="position:absolute;left:1260;top:191;width:277;height:1599">
                      <v:group id="shape_0" style="position:absolute;left:1260;top:191;width:277;height:1599">
                        <v:group id="shape_0" style="position:absolute;left:1260;top:621;width:277;height:1168">
                          <v:line id="shape_0" from="1260,1556" to="1537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60,1790" to="1537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60,1322" to="1537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60,854" to="1537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60,1088" to="1537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60,621" to="1537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399,191" to="1399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260,417" to="1537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08;top:191;width:277;height:1599">
                      <v:group id="shape_0" style="position:absolute;left:1608;top:191;width:277;height:1599">
                        <v:group id="shape_0" style="position:absolute;left:1608;top:621;width:277;height:1168">
                          <v:line id="shape_0" from="1608,1556" to="1885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08,1790" to="1885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08,1322" to="1885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08,854" to="1885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08,1088" to="1885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08,621" to="1885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747,191" to="1747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608,417" to="1885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47;top:191;width:277;height:1599">
                      <v:group id="shape_0" style="position:absolute;left:1947;top:191;width:277;height:1599">
                        <v:group id="shape_0" style="position:absolute;left:1947;top:621;width:277;height:1168">
                          <v:line id="shape_0" from="1947,1556" to="2224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47,1790" to="2224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47,1322" to="2224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47,854" to="2224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47,1088" to="2224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47,621" to="2224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086,191" to="2086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947,417" to="2224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520;top:191;width:964;height:1599">
                    <v:group id="shape_0" style="position:absolute;left:2520;top:191;width:277;height:1599">
                      <v:group id="shape_0" style="position:absolute;left:2520;top:191;width:277;height:1599">
                        <v:group id="shape_0" style="position:absolute;left:2520;top:621;width:277;height:1168">
                          <v:line id="shape_0" from="2520,1556" to="2797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520,1790" to="2797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520,1322" to="2797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520,854" to="2797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520,1088" to="2797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520,621" to="2797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659,191" to="2659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2520,417" to="2797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68;top:191;width:277;height:1599">
                      <v:group id="shape_0" style="position:absolute;left:2868;top:191;width:277;height:1599">
                        <v:group id="shape_0" style="position:absolute;left:2868;top:621;width:277;height:1168">
                          <v:line id="shape_0" from="2868,1556" to="3145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68,1790" to="3145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68,1322" to="3145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68,854" to="3145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68,1088" to="3145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68,621" to="3145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007,191" to="3007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2868,417" to="3145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07;top:191;width:277;height:1599">
                      <v:group id="shape_0" style="position:absolute;left:3207;top:191;width:277;height:1599">
                        <v:group id="shape_0" style="position:absolute;left:3207;top:621;width:277;height:1168">
                          <v:line id="shape_0" from="3207,1556" to="3484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07,1790" to="3484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07,1322" to="3484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07,854" to="3484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07,1088" to="3484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07,621" to="3484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346,191" to="3346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3207,417" to="3484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765;top:191;width:964;height:1599">
                    <v:group id="shape_0" style="position:absolute;left:3765;top:191;width:277;height:1599">
                      <v:group id="shape_0" style="position:absolute;left:3765;top:191;width:277;height:1599">
                        <v:group id="shape_0" style="position:absolute;left:3765;top:621;width:277;height:1168">
                          <v:line id="shape_0" from="3765,1556" to="4042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5,1790" to="4042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5,1322" to="4042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5,854" to="4042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5,1088" to="4042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5,621" to="4042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904,191" to="3904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3765,417" to="4042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13;top:191;width:277;height:1599">
                      <v:group id="shape_0" style="position:absolute;left:4113;top:191;width:277;height:1599">
                        <v:group id="shape_0" style="position:absolute;left:4113;top:621;width:277;height:1168">
                          <v:line id="shape_0" from="4113,1556" to="4390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113,1790" to="4390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113,1322" to="4390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113,854" to="4390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113,1088" to="4390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113,621" to="4390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252,191" to="4252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4113,417" to="4390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52;top:191;width:277;height:1599">
                      <v:group id="shape_0" style="position:absolute;left:4452;top:191;width:277;height:1599">
                        <v:group id="shape_0" style="position:absolute;left:4452;top:621;width:277;height:1168">
                          <v:line id="shape_0" from="4452,1556" to="4729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452,1790" to="4729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452,1322" to="4729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452,854" to="4729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452,1088" to="4729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452,621" to="4729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591,191" to="4591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4452,417" to="4729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0;top:191;width:964;height:1599">
                    <v:group id="shape_0" style="position:absolute;left:60;top:191;width:277;height:1599">
                      <v:group id="shape_0" style="position:absolute;left:60;top:191;width:277;height:1599">
                        <v:group id="shape_0" style="position:absolute;left:60;top:621;width:277;height:1168">
                          <v:line id="shape_0" from="60,1556" to="337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0,1790" to="337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0,1322" to="337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0,854" to="337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0,1088" to="337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0,621" to="337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99,191" to="199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60,417" to="337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08;top:191;width:277;height:1599">
                      <v:group id="shape_0" style="position:absolute;left:408;top:191;width:277;height:1599">
                        <v:group id="shape_0" style="position:absolute;left:408;top:621;width:277;height:1168">
                          <v:line id="shape_0" from="408,1556" to="685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8,1790" to="685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8,1322" to="685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8,854" to="685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8,1088" to="685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8,621" to="685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47,191" to="547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408,417" to="685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7;top:191;width:277;height:1599">
                      <v:group id="shape_0" style="position:absolute;left:747;top:191;width:277;height:1599">
                        <v:group id="shape_0" style="position:absolute;left:747;top:621;width:277;height:1168">
                          <v:line id="shape_0" from="747,1556" to="1024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7,1790" to="1024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7,1322" to="1024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7,854" to="1024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7,1088" to="1024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7,621" to="1024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86,191" to="886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747,417" to="1024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4950;top:191;width:4670;height:1599">
                  <v:group id="shape_0" style="position:absolute;left:6150;top:191;width:965;height:1599">
                    <v:group id="shape_0" style="position:absolute;left:6150;top:191;width:278;height:1599">
                      <v:group id="shape_0" style="position:absolute;left:6150;top:191;width:278;height:1599">
                        <v:group id="shape_0" style="position:absolute;left:6150;top:621;width:278;height:1168">
                          <v:line id="shape_0" from="6150,1556" to="6428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150,1790" to="6428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150,1322" to="6428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150,854" to="6428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150,1088" to="6428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150,621" to="6428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289,191" to="6289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6150,417" to="6428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98;top:191;width:278;height:1599">
                      <v:group id="shape_0" style="position:absolute;left:6498;top:191;width:278;height:1599">
                        <v:group id="shape_0" style="position:absolute;left:6498;top:621;width:278;height:1168">
                          <v:line id="shape_0" from="6498,1556" to="6776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498,1790" to="6776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498,1322" to="6776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498,854" to="6776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498,1088" to="6776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498,621" to="6776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637,191" to="6637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6498,417" to="6776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37;top:191;width:278;height:1599">
                      <v:group id="shape_0" style="position:absolute;left:6837;top:191;width:278;height:1599">
                        <v:group id="shape_0" style="position:absolute;left:6837;top:621;width:278;height:1168">
                          <v:line id="shape_0" from="6837,1556" to="7115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837,1790" to="7115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837,1322" to="7115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837,854" to="7115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837,1088" to="7115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837,621" to="7115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76,191" to="6976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6837,417" to="7115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410;top:191;width:964;height:1599">
                    <v:group id="shape_0" style="position:absolute;left:7410;top:191;width:278;height:1599">
                      <v:group id="shape_0" style="position:absolute;left:7410;top:191;width:278;height:1599">
                        <v:group id="shape_0" style="position:absolute;left:7410;top:621;width:278;height:1168">
                          <v:line id="shape_0" from="7410,1556" to="7688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10,1790" to="7688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10,1322" to="7688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10,854" to="7688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10,1088" to="7688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10,621" to="7688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549,191" to="7549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7410,417" to="7688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58;top:191;width:278;height:1599">
                      <v:group id="shape_0" style="position:absolute;left:7758;top:191;width:278;height:1599">
                        <v:group id="shape_0" style="position:absolute;left:7758;top:621;width:278;height:1168">
                          <v:line id="shape_0" from="7758,1556" to="8036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758,1790" to="8036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758,1322" to="8036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758,854" to="8036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758,1088" to="8036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758,621" to="8036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897,191" to="7897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7758,417" to="8036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97;top:191;width:278;height:1599">
                      <v:group id="shape_0" style="position:absolute;left:8097;top:191;width:278;height:1599">
                        <v:group id="shape_0" style="position:absolute;left:8097;top:621;width:278;height:1168">
                          <v:line id="shape_0" from="8097,1556" to="8375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097,1790" to="8375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097,1322" to="8375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097,854" to="8375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097,1088" to="8375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097,621" to="8375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236,191" to="8236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8097,417" to="8375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655;top:191;width:964;height:1599">
                    <v:group id="shape_0" style="position:absolute;left:8655;top:191;width:278;height:1599">
                      <v:group id="shape_0" style="position:absolute;left:8655;top:191;width:278;height:1599">
                        <v:group id="shape_0" style="position:absolute;left:8655;top:621;width:278;height:1168">
                          <v:line id="shape_0" from="8655,1556" to="8933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55,1790" to="8933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55,1322" to="8933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55,854" to="8933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55,1088" to="8933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55,621" to="8933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794,191" to="8794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8655,417" to="8933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03;top:191;width:278;height:1599">
                      <v:group id="shape_0" style="position:absolute;left:9003;top:191;width:278;height:1599">
                        <v:group id="shape_0" style="position:absolute;left:9003;top:621;width:278;height:1168">
                          <v:line id="shape_0" from="9003,1556" to="9281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03,1790" to="9281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03,1322" to="9281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03,854" to="9281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03,1088" to="9281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03,621" to="9281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9142,191" to="9142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9003,417" to="9281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42;top:191;width:278;height:1599">
                      <v:group id="shape_0" style="position:absolute;left:9342;top:191;width:278;height:1599">
                        <v:group id="shape_0" style="position:absolute;left:9342;top:621;width:278;height:1168">
                          <v:line id="shape_0" from="9342,1556" to="9620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342,1790" to="9620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342,1322" to="9620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342,854" to="9620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342,1088" to="9620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342,621" to="9620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9481,191" to="9481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9342,417" to="9620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950;top:191;width:965;height:1599">
                    <v:group id="shape_0" style="position:absolute;left:4950;top:191;width:278;height:1599">
                      <v:group id="shape_0" style="position:absolute;left:4950;top:191;width:278;height:1599">
                        <v:group id="shape_0" style="position:absolute;left:4950;top:621;width:278;height:1168">
                          <v:line id="shape_0" from="4950,1556" to="5228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950,1790" to="5228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950,1322" to="5228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950,854" to="5228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950,1088" to="5228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950,621" to="5228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089,191" to="5089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4950,417" to="5228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298;top:191;width:278;height:1599">
                      <v:group id="shape_0" style="position:absolute;left:5298;top:191;width:278;height:1599">
                        <v:group id="shape_0" style="position:absolute;left:5298;top:621;width:278;height:1168">
                          <v:line id="shape_0" from="5298,1556" to="5576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298,1790" to="5576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298,1322" to="5576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298,854" to="5576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298,1088" to="5576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298,621" to="5576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437,191" to="5437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5298,417" to="5576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37;top:191;width:278;height:1599">
                      <v:group id="shape_0" style="position:absolute;left:5637;top:191;width:278;height:1599">
                        <v:group id="shape_0" style="position:absolute;left:5637;top:621;width:278;height:1168">
                          <v:line id="shape_0" from="5637,1556" to="5915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637,1790" to="5915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637,1322" to="5915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637,854" to="5915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637,1088" to="5915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637,621" to="5915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776,191" to="5776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5637,417" to="5915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right="-270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035</wp:posOffset>
                </wp:positionH>
                <wp:positionV relativeFrom="paragraph">
                  <wp:posOffset>56515</wp:posOffset>
                </wp:positionV>
                <wp:extent cx="64135" cy="641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2.05pt;margin-top:4.4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135</wp:posOffset>
                </wp:positionH>
                <wp:positionV relativeFrom="paragraph">
                  <wp:posOffset>56515</wp:posOffset>
                </wp:positionV>
                <wp:extent cx="64135" cy="641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05pt;margin-top:4.4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56785</wp:posOffset>
                </wp:positionH>
                <wp:positionV relativeFrom="paragraph">
                  <wp:posOffset>56515</wp:posOffset>
                </wp:positionV>
                <wp:extent cx="64135" cy="641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74.55pt;margin-top:4.4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270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135</wp:posOffset>
                </wp:positionH>
                <wp:positionV relativeFrom="paragraph">
                  <wp:posOffset>154305</wp:posOffset>
                </wp:positionV>
                <wp:extent cx="64135" cy="641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05pt;margin-top:12.1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135</wp:posOffset>
                </wp:positionH>
                <wp:positionV relativeFrom="paragraph">
                  <wp:posOffset>8255</wp:posOffset>
                </wp:positionV>
                <wp:extent cx="64135" cy="641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05pt;margin-top:0.6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685</wp:posOffset>
                </wp:positionH>
                <wp:positionV relativeFrom="paragraph">
                  <wp:posOffset>605155</wp:posOffset>
                </wp:positionV>
                <wp:extent cx="64135" cy="641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55pt;margin-top:47.6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685</wp:posOffset>
                </wp:positionH>
                <wp:positionV relativeFrom="paragraph">
                  <wp:posOffset>452755</wp:posOffset>
                </wp:positionV>
                <wp:extent cx="64135" cy="641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55pt;margin-top:35.6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7685</wp:posOffset>
                </wp:positionH>
                <wp:positionV relativeFrom="paragraph">
                  <wp:posOffset>306705</wp:posOffset>
                </wp:positionV>
                <wp:extent cx="64135" cy="641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55pt;margin-top:24.1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7685</wp:posOffset>
                </wp:positionH>
                <wp:positionV relativeFrom="paragraph">
                  <wp:posOffset>154305</wp:posOffset>
                </wp:positionV>
                <wp:extent cx="64135" cy="641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55pt;margin-top:12.1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685</wp:posOffset>
                </wp:positionH>
                <wp:positionV relativeFrom="paragraph">
                  <wp:posOffset>8255</wp:posOffset>
                </wp:positionV>
                <wp:extent cx="64135" cy="641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55pt;margin-top:0.6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6035</wp:posOffset>
                </wp:positionH>
                <wp:positionV relativeFrom="paragraph">
                  <wp:posOffset>8255</wp:posOffset>
                </wp:positionV>
                <wp:extent cx="64135" cy="6413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02.05pt;margin-top:0.6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89785</wp:posOffset>
                </wp:positionH>
                <wp:positionV relativeFrom="paragraph">
                  <wp:posOffset>154305</wp:posOffset>
                </wp:positionV>
                <wp:extent cx="64135" cy="641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64.55pt;margin-top:12.1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1035</wp:posOffset>
                </wp:positionH>
                <wp:positionV relativeFrom="paragraph">
                  <wp:posOffset>160020</wp:posOffset>
                </wp:positionV>
                <wp:extent cx="64135" cy="641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52.05pt;margin-top:12.6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56685</wp:posOffset>
                </wp:positionH>
                <wp:positionV relativeFrom="paragraph">
                  <wp:posOffset>8255</wp:posOffset>
                </wp:positionV>
                <wp:extent cx="64135" cy="641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1.55pt;margin-top:0.6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270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135</wp:posOffset>
                </wp:positionH>
                <wp:positionV relativeFrom="paragraph">
                  <wp:posOffset>131445</wp:posOffset>
                </wp:positionV>
                <wp:extent cx="64135" cy="641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05pt;margin-top:10.3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3885</wp:posOffset>
                </wp:positionH>
                <wp:positionV relativeFrom="paragraph">
                  <wp:posOffset>575945</wp:posOffset>
                </wp:positionV>
                <wp:extent cx="64135" cy="641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47.55pt;margin-top:45.3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80235</wp:posOffset>
                </wp:positionH>
                <wp:positionV relativeFrom="paragraph">
                  <wp:posOffset>429895</wp:posOffset>
                </wp:positionV>
                <wp:extent cx="64135" cy="641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05pt;margin-top:33.8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80235</wp:posOffset>
                </wp:positionH>
                <wp:positionV relativeFrom="paragraph">
                  <wp:posOffset>277495</wp:posOffset>
                </wp:positionV>
                <wp:extent cx="64135" cy="641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05pt;margin-top:21.8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80235</wp:posOffset>
                </wp:positionH>
                <wp:positionV relativeFrom="paragraph">
                  <wp:posOffset>131445</wp:posOffset>
                </wp:positionV>
                <wp:extent cx="64135" cy="641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05pt;margin-top:10.3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80235</wp:posOffset>
                </wp:positionH>
                <wp:positionV relativeFrom="paragraph">
                  <wp:posOffset>-20955</wp:posOffset>
                </wp:positionV>
                <wp:extent cx="64135" cy="641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05pt;margin-top:-1.6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89785</wp:posOffset>
                </wp:positionH>
                <wp:positionV relativeFrom="paragraph">
                  <wp:posOffset>429895</wp:posOffset>
                </wp:positionV>
                <wp:extent cx="64135" cy="6413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55pt;margin-top:33.8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9785</wp:posOffset>
                </wp:positionH>
                <wp:positionV relativeFrom="paragraph">
                  <wp:posOffset>277495</wp:posOffset>
                </wp:positionV>
                <wp:extent cx="64135" cy="641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55pt;margin-top:21.8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9785</wp:posOffset>
                </wp:positionH>
                <wp:positionV relativeFrom="paragraph">
                  <wp:posOffset>131445</wp:posOffset>
                </wp:positionV>
                <wp:extent cx="64135" cy="641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55pt;margin-top:10.3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89785</wp:posOffset>
                </wp:positionH>
                <wp:positionV relativeFrom="paragraph">
                  <wp:posOffset>575945</wp:posOffset>
                </wp:positionV>
                <wp:extent cx="64135" cy="641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55pt;margin-top:45.3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45385</wp:posOffset>
                </wp:positionH>
                <wp:positionV relativeFrom="paragraph">
                  <wp:posOffset>131445</wp:posOffset>
                </wp:positionV>
                <wp:extent cx="64135" cy="641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2.55pt;margin-top:10.3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83535</wp:posOffset>
                </wp:positionH>
                <wp:positionV relativeFrom="paragraph">
                  <wp:posOffset>131445</wp:posOffset>
                </wp:positionV>
                <wp:extent cx="64135" cy="6413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7.05pt;margin-top:10.3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270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</wp:posOffset>
                </wp:positionH>
                <wp:positionV relativeFrom="paragraph">
                  <wp:posOffset>102235</wp:posOffset>
                </wp:positionV>
                <wp:extent cx="64135" cy="6413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05pt;margin-top:8.0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0135</wp:posOffset>
                </wp:positionH>
                <wp:positionV relativeFrom="paragraph">
                  <wp:posOffset>400685</wp:posOffset>
                </wp:positionV>
                <wp:extent cx="64135" cy="6413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5.05pt;margin-top:31.5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6485</wp:posOffset>
                </wp:positionH>
                <wp:positionV relativeFrom="paragraph">
                  <wp:posOffset>254635</wp:posOffset>
                </wp:positionV>
                <wp:extent cx="64135" cy="6413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55pt;margin-top:20.0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6485</wp:posOffset>
                </wp:positionH>
                <wp:positionV relativeFrom="paragraph">
                  <wp:posOffset>102235</wp:posOffset>
                </wp:positionV>
                <wp:extent cx="64135" cy="641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55pt;margin-top:8.0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6485</wp:posOffset>
                </wp:positionH>
                <wp:positionV relativeFrom="paragraph">
                  <wp:posOffset>-43815</wp:posOffset>
                </wp:positionV>
                <wp:extent cx="64135" cy="64135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55pt;margin-top:-3.4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6485</wp:posOffset>
                </wp:positionH>
                <wp:positionV relativeFrom="paragraph">
                  <wp:posOffset>-196215</wp:posOffset>
                </wp:positionV>
                <wp:extent cx="64135" cy="64135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55pt;margin-top:-15.4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6485</wp:posOffset>
                </wp:positionH>
                <wp:positionV relativeFrom="paragraph">
                  <wp:posOffset>-342265</wp:posOffset>
                </wp:positionV>
                <wp:extent cx="64135" cy="64135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55pt;margin-top:-26.9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6035</wp:posOffset>
                </wp:positionH>
                <wp:positionV relativeFrom="paragraph">
                  <wp:posOffset>254635</wp:posOffset>
                </wp:positionV>
                <wp:extent cx="64135" cy="6413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05pt;margin-top:20.0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6035</wp:posOffset>
                </wp:positionH>
                <wp:positionV relativeFrom="paragraph">
                  <wp:posOffset>102235</wp:posOffset>
                </wp:positionV>
                <wp:extent cx="64135" cy="6413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05pt;margin-top:8.0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6035</wp:posOffset>
                </wp:positionH>
                <wp:positionV relativeFrom="paragraph">
                  <wp:posOffset>-43815</wp:posOffset>
                </wp:positionV>
                <wp:extent cx="64135" cy="64135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05pt;margin-top:-3.4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6035</wp:posOffset>
                </wp:positionH>
                <wp:positionV relativeFrom="paragraph">
                  <wp:posOffset>-196215</wp:posOffset>
                </wp:positionV>
                <wp:extent cx="64135" cy="64135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05pt;margin-top:-15.4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6035</wp:posOffset>
                </wp:positionH>
                <wp:positionV relativeFrom="paragraph">
                  <wp:posOffset>400685</wp:posOffset>
                </wp:positionV>
                <wp:extent cx="64135" cy="6413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05pt;margin-top:31.5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7985</wp:posOffset>
                </wp:positionH>
                <wp:positionV relativeFrom="paragraph">
                  <wp:posOffset>102235</wp:posOffset>
                </wp:positionV>
                <wp:extent cx="64135" cy="6413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30.55pt;margin-top:8.0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7635</wp:posOffset>
                </wp:positionH>
                <wp:positionV relativeFrom="paragraph">
                  <wp:posOffset>400685</wp:posOffset>
                </wp:positionV>
                <wp:extent cx="64135" cy="6413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10.05pt;margin-top:31.5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73985</wp:posOffset>
                </wp:positionH>
                <wp:positionV relativeFrom="paragraph">
                  <wp:posOffset>254635</wp:posOffset>
                </wp:positionV>
                <wp:extent cx="64135" cy="6413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55pt;margin-top:20.0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73985</wp:posOffset>
                </wp:positionH>
                <wp:positionV relativeFrom="paragraph">
                  <wp:posOffset>102235</wp:posOffset>
                </wp:positionV>
                <wp:extent cx="64135" cy="6413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55pt;margin-top:8.0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73985</wp:posOffset>
                </wp:positionH>
                <wp:positionV relativeFrom="paragraph">
                  <wp:posOffset>-43815</wp:posOffset>
                </wp:positionV>
                <wp:extent cx="64135" cy="64135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55pt;margin-top:-3.4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3535</wp:posOffset>
                </wp:positionH>
                <wp:positionV relativeFrom="paragraph">
                  <wp:posOffset>254635</wp:posOffset>
                </wp:positionV>
                <wp:extent cx="64135" cy="6413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05pt;margin-top:20.0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3535</wp:posOffset>
                </wp:positionH>
                <wp:positionV relativeFrom="paragraph">
                  <wp:posOffset>102235</wp:posOffset>
                </wp:positionV>
                <wp:extent cx="64135" cy="6413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05pt;margin-top:8.0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3535</wp:posOffset>
                </wp:positionH>
                <wp:positionV relativeFrom="paragraph">
                  <wp:posOffset>400685</wp:posOffset>
                </wp:positionV>
                <wp:extent cx="64135" cy="6413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05pt;margin-top:31.5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32835</wp:posOffset>
                </wp:positionH>
                <wp:positionV relativeFrom="paragraph">
                  <wp:posOffset>102235</wp:posOffset>
                </wp:positionV>
                <wp:extent cx="64135" cy="6413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86.05pt;margin-top:8.0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270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135</wp:posOffset>
                </wp:positionH>
                <wp:positionV relativeFrom="paragraph">
                  <wp:posOffset>79375</wp:posOffset>
                </wp:positionV>
                <wp:extent cx="64135" cy="6413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05pt;margin-top:6.2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7885</wp:posOffset>
                </wp:positionH>
                <wp:positionV relativeFrom="paragraph">
                  <wp:posOffset>79375</wp:posOffset>
                </wp:positionV>
                <wp:extent cx="64135" cy="6413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7.55pt;margin-top:6.2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10585</wp:posOffset>
                </wp:positionH>
                <wp:positionV relativeFrom="paragraph">
                  <wp:posOffset>225425</wp:posOffset>
                </wp:positionV>
                <wp:extent cx="64135" cy="6413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68.55pt;margin-top:17.7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16935</wp:posOffset>
                </wp:positionH>
                <wp:positionV relativeFrom="paragraph">
                  <wp:posOffset>79375</wp:posOffset>
                </wp:positionV>
                <wp:extent cx="64135" cy="6413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05pt;margin-top:6.2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16935</wp:posOffset>
                </wp:positionH>
                <wp:positionV relativeFrom="paragraph">
                  <wp:posOffset>-73025</wp:posOffset>
                </wp:positionV>
                <wp:extent cx="64135" cy="64135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05pt;margin-top:-5.7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26485</wp:posOffset>
                </wp:positionH>
                <wp:positionV relativeFrom="paragraph">
                  <wp:posOffset>79375</wp:posOffset>
                </wp:positionV>
                <wp:extent cx="64135" cy="6413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55pt;margin-top:6.2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26485</wp:posOffset>
                </wp:positionH>
                <wp:positionV relativeFrom="paragraph">
                  <wp:posOffset>225425</wp:posOffset>
                </wp:positionV>
                <wp:extent cx="64135" cy="6413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55pt;margin-top:17.7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01185</wp:posOffset>
                </wp:positionH>
                <wp:positionV relativeFrom="paragraph">
                  <wp:posOffset>79375</wp:posOffset>
                </wp:positionV>
                <wp:extent cx="64135" cy="6413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6.55pt;margin-top:6.2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270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50165</wp:posOffset>
                </wp:positionV>
                <wp:extent cx="64135" cy="6413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7.05pt;margin-top:3.9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785</wp:posOffset>
                </wp:positionH>
                <wp:positionV relativeFrom="paragraph">
                  <wp:posOffset>50165</wp:posOffset>
                </wp:positionV>
                <wp:extent cx="64135" cy="6413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4.55pt;margin-top:3.9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685</wp:posOffset>
                </wp:positionH>
                <wp:positionV relativeFrom="paragraph">
                  <wp:posOffset>50165</wp:posOffset>
                </wp:positionV>
                <wp:extent cx="64135" cy="6413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55pt;margin-top:3.9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78935</wp:posOffset>
                </wp:positionH>
                <wp:positionV relativeFrom="paragraph">
                  <wp:posOffset>50165</wp:posOffset>
                </wp:positionV>
                <wp:extent cx="64135" cy="6413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29.05pt;margin-top:3.9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85285</wp:posOffset>
                </wp:positionH>
                <wp:positionV relativeFrom="paragraph">
                  <wp:posOffset>-95885</wp:posOffset>
                </wp:positionV>
                <wp:extent cx="64135" cy="64135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55pt;margin-top:-7.5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94835</wp:posOffset>
                </wp:positionH>
                <wp:positionV relativeFrom="paragraph">
                  <wp:posOffset>50165</wp:posOffset>
                </wp:positionV>
                <wp:extent cx="64135" cy="6413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05pt;margin-top:3.95pt;width:5pt;height: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79035</wp:posOffset>
                </wp:positionH>
                <wp:positionV relativeFrom="paragraph">
                  <wp:posOffset>50165</wp:posOffset>
                </wp:positionV>
                <wp:extent cx="64135" cy="6413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92.05pt;margin-top:3.9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01285</wp:posOffset>
                </wp:positionH>
                <wp:positionV relativeFrom="paragraph">
                  <wp:posOffset>50165</wp:posOffset>
                </wp:positionV>
                <wp:extent cx="64135" cy="6413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09.55pt;margin-top:3.95pt;width:5pt;height: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270" w:hanging="0"/>
        <w:rPr/>
      </w:pPr>
      <w:r>
        <w:rPr>
          <w:color w:val="0000FF"/>
          <w:sz w:val="24"/>
        </w:rPr>
        <w:t>Each diagram shows all the combinations for one choice of E</w:t>
      </w:r>
      <w:r>
        <w:rPr>
          <w:color w:val="0000FF"/>
          <w:sz w:val="24"/>
          <w:vertAlign w:val="subscript"/>
        </w:rPr>
        <w:t>i</w:t>
      </w:r>
      <w:r>
        <w:rPr>
          <w:color w:val="0000FF"/>
          <w:sz w:val="24"/>
        </w:rPr>
        <w:t>.  For example, when E</w:t>
      </w:r>
      <w:r>
        <w:rPr>
          <w:color w:val="0000FF"/>
          <w:sz w:val="24"/>
          <w:vertAlign w:val="subscript"/>
        </w:rPr>
        <w:t>i</w:t>
      </w:r>
      <w:r>
        <w:rPr>
          <w:color w:val="0000FF"/>
          <w:sz w:val="24"/>
        </w:rPr>
        <w:t xml:space="preserve"> = 0, E</w:t>
      </w:r>
      <w:r>
        <w:rPr>
          <w:color w:val="0000FF"/>
          <w:sz w:val="24"/>
          <w:vertAlign w:val="subscript"/>
        </w:rPr>
        <w:t>j</w:t>
      </w:r>
      <w:r>
        <w:rPr>
          <w:color w:val="0000FF"/>
          <w:sz w:val="24"/>
        </w:rPr>
        <w:t xml:space="preserve"> can take any value between 0 and 6 (i.e., 7 values).  For each value of E</w:t>
      </w:r>
      <w:r>
        <w:rPr>
          <w:color w:val="0000FF"/>
          <w:sz w:val="24"/>
          <w:vertAlign w:val="subscript"/>
        </w:rPr>
        <w:t>j</w:t>
      </w:r>
      <w:r>
        <w:rPr>
          <w:color w:val="0000FF"/>
          <w:sz w:val="24"/>
        </w:rPr>
        <w:t xml:space="preserve"> , E</w:t>
      </w:r>
      <w:r>
        <w:rPr>
          <w:color w:val="0000FF"/>
          <w:sz w:val="24"/>
          <w:vertAlign w:val="subscript"/>
        </w:rPr>
        <w:t>k</w:t>
      </w:r>
      <w:r>
        <w:rPr>
          <w:color w:val="0000FF"/>
          <w:sz w:val="24"/>
        </w:rPr>
        <w:t xml:space="preserve"> is constrained by energy conservation.  So, there are a total of 7+6+5+4+3+2+1 = 28 total microstates for U = 6</w:t>
      </w:r>
      <w:r>
        <w:rPr>
          <w:rFonts w:eastAsia="Symbol"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>.</w:t>
      </w:r>
    </w:p>
    <w:p>
      <w:pPr>
        <w:pStyle w:val="Normal"/>
        <w:ind w:right="-270"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360" w:right="-270" w:hanging="360"/>
        <w:rPr/>
      </w:pPr>
      <w:r>
        <w:rPr>
          <w:sz w:val="24"/>
        </w:rPr>
        <w:t>c)</w:t>
        <w:tab/>
        <w:t xml:space="preserve">Now fill out the table below by counting the number of microstates 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>q for the three-oscillator system for the total energies shown. To save time, notice how the 6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answer is changed when you go to 5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, etc. Check your answer with the formula given below, a derivation of which will be given in the posted solutions.</w:t>
      </w:r>
    </w:p>
    <w:p>
      <w:pPr>
        <w:pStyle w:val="Normal"/>
        <w:ind w:right="-27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600</wp:posOffset>
                </wp:positionH>
                <wp:positionV relativeFrom="paragraph">
                  <wp:posOffset>172085</wp:posOffset>
                </wp:positionV>
                <wp:extent cx="1746250" cy="1830705"/>
                <wp:effectExtent l="4445" t="3175" r="5080" b="381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830600"/>
                          <a:chOff x="0" y="0"/>
                          <a:chExt cx="1746360" cy="1830600"/>
                        </a:xfrm>
                      </wpg:grpSpPr>
                      <wps:wsp>
                        <wps:cNvSpPr/>
                        <wps:spPr>
                          <a:xfrm>
                            <a:off x="1746360" y="0"/>
                            <a:ext cx="0" cy="18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84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944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544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952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912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0"/>
                            <a:ext cx="0" cy="18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8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13.55pt;width:137.5pt;height:144.1pt" coordorigin="760,271" coordsize="2750,2882">
                <v:line id="shape_0" from="3510,271" to="3510,3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,622" to="3500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,962" to="3500,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,274" to="3500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,2002" to="3500,2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,1294" to="3500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,1634" to="3500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,3152" to="3500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,2364" to="3500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,2704" to="3500,2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1,271" to="2121,3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1,271" to="761,3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2610" w:leader="none"/>
        </w:tabs>
        <w:ind w:left="720" w:hanging="0"/>
        <w:rPr/>
      </w:pPr>
      <w:r>
        <w:rPr/>
        <w:t xml:space="preserve">    </w:t>
      </w:r>
      <w:r>
        <w:rPr/>
        <w:t>U = q</w:t>
      </w:r>
      <w:r>
        <w:rPr>
          <w:rFonts w:eastAsia="Symbol" w:cs="Symbol" w:ascii="Symbol" w:hAnsi="Symbol"/>
        </w:rPr>
        <w:t></w:t>
      </w:r>
      <w:r>
        <w:rPr/>
        <w:tab/>
      </w:r>
      <w:r>
        <w:rPr>
          <w:rFonts w:cs="Symbol" w:ascii="Symbol" w:hAnsi="Symbol"/>
        </w:rPr>
        <w:t></w:t>
      </w:r>
      <w:r>
        <w:rPr>
          <w:vertAlign w:val="subscript"/>
        </w:rPr>
        <w:t>q</w:t>
      </w:r>
      <w:r>
        <w:rPr/>
        <w:t xml:space="preserve"> </w:t>
        <w:tab/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3690" w:leader="none"/>
        </w:tabs>
        <w:ind w:left="1080" w:hanging="0"/>
        <w:rPr/>
      </w:pPr>
      <w:r>
        <w:rPr>
          <w:lang w:val="en-US" w:eastAsia="en-US"/>
        </w:rPr>
        <w:tab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0</w:t>
        <w:tab/>
      </w:r>
      <w:r>
        <w:rPr>
          <w:color w:val="0000FF"/>
        </w:rPr>
        <w:t>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80335</wp:posOffset>
                </wp:positionH>
                <wp:positionV relativeFrom="paragraph">
                  <wp:posOffset>127635</wp:posOffset>
                </wp:positionV>
                <wp:extent cx="2847975" cy="371475"/>
                <wp:effectExtent l="0" t="0" r="0" b="0"/>
                <wp:wrapNone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 = # quanta</w:t>
                              <w:tab/>
                              <w:tab/>
                              <w:t>N = # oscillat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9.25pt;mso-wrap-distance-left:9.05pt;mso-wrap-distance-right:9.05pt;mso-wrap-distance-top:0pt;mso-wrap-distance-bottom:0pt;margin-top:10.05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 = # quanta</w:t>
                        <w:tab/>
                        <w:tab/>
                        <w:t>N = # oscilla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3690" w:leader="none"/>
        </w:tabs>
        <w:ind w:left="720" w:right="810" w:hanging="0"/>
        <w:rPr/>
      </w:pPr>
      <w:r>
        <w:rPr>
          <w:color w:val="0000FF"/>
          <w:lang w:val="en-US" w:eastAsia="en-US"/>
        </w:rPr>
        <w:tab/>
      </w:r>
      <w:r>
        <w:rPr>
          <w:lang w:val="en-US" w:eastAsia="en-US"/>
        </w:rPr>
        <w:t>1</w:t>
      </w:r>
      <w:r>
        <w:rPr>
          <w:rFonts w:cs="Symbol" w:ascii="Symbol" w:hAnsi="Symbol"/>
        </w:rPr>
        <w:t></w:t>
      </w:r>
      <w:r>
        <w:rPr>
          <w:rFonts w:cs="Symbol" w:ascii="Symbol" w:hAnsi="Symbol"/>
          <w:color w:val="0000FF"/>
        </w:rPr>
        <w:tab/>
        <w:t></w:t>
        <w:tab/>
      </w:r>
    </w:p>
    <w:p>
      <w:pPr>
        <w:pStyle w:val="Normal"/>
        <w:tabs>
          <w:tab w:val="clear" w:pos="720"/>
          <w:tab w:val="left" w:pos="1260" w:leader="none"/>
          <w:tab w:val="left" w:pos="2700" w:leader="none"/>
        </w:tabs>
        <w:ind w:left="720" w:right="810" w:hanging="0"/>
        <w:rPr/>
      </w:pPr>
      <w:r>
        <w:rPr/>
        <w:tab/>
        <w:t>2</w:t>
      </w:r>
      <w:r>
        <w:rPr>
          <w:rFonts w:cs="Symbol" w:ascii="Symbol" w:hAnsi="Symbol"/>
        </w:rPr>
        <w:t></w:t>
        <w:tab/>
      </w:r>
      <w:r>
        <w:rPr>
          <w:rFonts w:cs="Symbol" w:ascii="Symbol" w:hAnsi="Symbol"/>
          <w:color w:val="0000FF"/>
        </w:rPr>
        <w:t>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23135</wp:posOffset>
                </wp:positionH>
                <wp:positionV relativeFrom="paragraph">
                  <wp:posOffset>48260</wp:posOffset>
                </wp:positionV>
                <wp:extent cx="5156200" cy="44323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610" w:leader="none"/>
                              </w:tabs>
                              <w:ind w:left="720" w:hanging="0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 xml:space="preserve">The calculation for each q is similar to the q = 6 cas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610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6+5+4+3+2+1 = 21 total microstates for U = 5</w:t>
                            </w: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,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34.9pt;mso-wrap-distance-left:9.05pt;mso-wrap-distance-right:9.05pt;mso-wrap-distance-top:0pt;mso-wrap-distance-bottom:0pt;margin-top:3.8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  <w:tab w:val="left" w:pos="2610" w:leader="none"/>
                        </w:tabs>
                        <w:ind w:left="720" w:hanging="0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 xml:space="preserve">The calculation for each q is similar to the q = 6 case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  <w:tab w:val="left" w:pos="2610" w:leader="none"/>
                        </w:tabs>
                        <w:ind w:left="720" w:hanging="0"/>
                        <w:rPr/>
                      </w:pPr>
                      <w:r>
                        <w:rPr>
                          <w:color w:val="0000FF"/>
                          <w:sz w:val="24"/>
                        </w:rPr>
                        <w:t>6+5+4+3+2+1 = 21 total microstates for U = 5</w:t>
                      </w:r>
                      <w:r>
                        <w:rPr>
                          <w:rFonts w:eastAsia="Symbol" w:cs="Symbol" w:ascii="Symbol" w:hAnsi="Symbol"/>
                          <w:color w:val="0000FF"/>
                          <w:sz w:val="24"/>
                        </w:rPr>
                        <w:t></w:t>
                      </w:r>
                      <w:r>
                        <w:rPr>
                          <w:color w:val="0000FF"/>
                          <w:sz w:val="24"/>
                        </w:rPr>
                        <w:t>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2700" w:leader="none"/>
        </w:tabs>
        <w:ind w:left="720" w:right="810" w:hanging="0"/>
        <w:rPr/>
      </w:pPr>
      <w:r>
        <w:rPr/>
        <w:tab/>
        <w:t>3</w:t>
      </w:r>
      <w:r>
        <w:rPr>
          <w:rFonts w:cs="Symbol" w:ascii="Symbol" w:hAnsi="Symbol"/>
        </w:rPr>
        <w:t></w:t>
        <w:tab/>
      </w:r>
      <w:r>
        <w:rPr>
          <w:rFonts w:cs="Symbol" w:ascii="Symbol" w:hAnsi="Symbol"/>
          <w:color w:val="0000FF"/>
        </w:rPr>
        <w:t></w:t>
      </w:r>
    </w:p>
    <w:p>
      <w:pPr>
        <w:pStyle w:val="Normal"/>
        <w:tabs>
          <w:tab w:val="clear" w:pos="720"/>
          <w:tab w:val="left" w:pos="1260" w:leader="none"/>
          <w:tab w:val="left" w:pos="2700" w:leader="none"/>
        </w:tabs>
        <w:ind w:left="720" w:right="810" w:hanging="0"/>
        <w:rPr/>
      </w:pPr>
      <w:r>
        <w:rPr/>
        <w:tab/>
        <w:t>4</w:t>
      </w:r>
      <w:r>
        <w:rPr>
          <w:rFonts w:cs="Symbol" w:ascii="Symbol" w:hAnsi="Symbol"/>
        </w:rPr>
        <w:t></w:t>
        <w:tab/>
      </w:r>
      <w:r>
        <w:rPr>
          <w:rFonts w:cs="Symbol" w:ascii="Symbol" w:hAnsi="Symbol"/>
          <w:color w:val="0000FF"/>
        </w:rPr>
        <w:t></w:t>
        <w:tab/>
      </w:r>
    </w:p>
    <w:p>
      <w:pPr>
        <w:pStyle w:val="Normal"/>
        <w:tabs>
          <w:tab w:val="clear" w:pos="720"/>
          <w:tab w:val="left" w:pos="1260" w:leader="none"/>
          <w:tab w:val="left" w:pos="2700" w:leader="none"/>
        </w:tabs>
        <w:ind w:left="720" w:right="810" w:hanging="0"/>
        <w:rPr/>
      </w:pPr>
      <w:r>
        <w:rPr/>
        <w:tab/>
        <w:t>5</w:t>
      </w:r>
      <w:r>
        <w:rPr>
          <w:rFonts w:cs="Symbol" w:ascii="Symbol" w:hAnsi="Symbol"/>
        </w:rPr>
        <w:t></w:t>
        <w:tab/>
      </w:r>
      <w:r>
        <w:rPr>
          <w:rFonts w:cs="Symbol" w:ascii="Symbol" w:hAnsi="Symbol"/>
          <w:color w:val="0000FF"/>
        </w:rPr>
        <w:t></w:t>
        <w:tab/>
      </w:r>
    </w:p>
    <w:p>
      <w:pPr>
        <w:pStyle w:val="Normal"/>
        <w:tabs>
          <w:tab w:val="clear" w:pos="720"/>
          <w:tab w:val="left" w:pos="1260" w:leader="none"/>
          <w:tab w:val="left" w:pos="2700" w:leader="none"/>
        </w:tabs>
        <w:ind w:left="720" w:right="810" w:hanging="0"/>
        <w:rPr/>
      </w:pPr>
      <w:r>
        <w:rPr/>
        <w:tab/>
        <w:t>6</w:t>
      </w:r>
      <w:r>
        <w:rPr>
          <w:rFonts w:cs="Symbol" w:ascii="Symbol" w:hAnsi="Symbol"/>
        </w:rPr>
        <w:t></w:t>
        <w:tab/>
      </w:r>
      <w:r>
        <w:rPr>
          <w:rFonts w:cs="Symbol" w:ascii="Symbol" w:hAnsi="Symbol"/>
          <w:color w:val="0000FF"/>
        </w:rPr>
        <w:t></w:t>
      </w:r>
      <w:r>
        <w:rPr>
          <w:sz w:val="24"/>
        </w:rPr>
        <w:t xml:space="preserve"> </w:t>
        <w:tab/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/>
      </w:pPr>
      <w:r>
        <w:rPr>
          <w:color w:val="0000FF"/>
          <w:sz w:val="24"/>
        </w:rPr>
        <w:t>This equation can be derived from the binomial coefficient, C</w:t>
      </w:r>
      <w:r>
        <w:rPr>
          <w:color w:val="0000FF"/>
          <w:sz w:val="24"/>
          <w:vertAlign w:val="subscript"/>
        </w:rPr>
        <w:t>b</w:t>
      </w:r>
      <w:r>
        <w:rPr>
          <w:color w:val="0000FF"/>
          <w:sz w:val="24"/>
        </w:rPr>
        <w:t xml:space="preserve">(N,n).  </w:t>
      </w:r>
    </w:p>
    <w:p>
      <w:pPr>
        <w:pStyle w:val="Normal"/>
        <w:ind w:right="-270" w:hanging="0"/>
        <w:rPr>
          <w:color w:val="0000FF"/>
          <w:sz w:val="24"/>
        </w:rPr>
      </w:pPr>
      <w:r>
        <w:rPr>
          <w:color w:val="0000FF"/>
          <w:sz w:val="24"/>
        </w:rPr>
        <w:t>We want to distribute q quanta into N bins.  Putting the N bins in a row, we see that there are N+1 walls.  So, a typical microstate will look like this: (for q = 7and N = 9)</w:t>
      </w:r>
    </w:p>
    <w:p>
      <w:pPr>
        <w:pStyle w:val="Normal"/>
        <w:ind w:right="-270" w:firstLine="720"/>
        <w:rPr>
          <w:color w:val="0000FF"/>
          <w:sz w:val="24"/>
        </w:rPr>
      </w:pPr>
      <w:r>
        <w:rPr>
          <w:color w:val="0000FF"/>
          <w:sz w:val="24"/>
        </w:rPr>
        <w:t>| * | | * * | * | | | | * * | * |</w:t>
        <w:tab/>
      </w:r>
    </w:p>
    <w:p>
      <w:pPr>
        <w:pStyle w:val="Normal"/>
        <w:ind w:right="-270" w:hanging="0"/>
        <w:rPr>
          <w:color w:val="0000FF"/>
          <w:sz w:val="24"/>
        </w:rPr>
      </w:pPr>
      <w:r>
        <w:rPr>
          <w:color w:val="0000FF"/>
          <w:sz w:val="24"/>
        </w:rPr>
        <w:t>where we’ve denoted energy quanta by * and walls by |.</w:t>
      </w:r>
    </w:p>
    <w:p>
      <w:pPr>
        <w:pStyle w:val="Normal"/>
        <w:ind w:right="-270" w:hanging="0"/>
        <w:rPr>
          <w:color w:val="0000FF"/>
          <w:sz w:val="24"/>
        </w:rPr>
      </w:pPr>
      <w:r>
        <w:rPr>
          <w:color w:val="0000FF"/>
          <w:sz w:val="24"/>
        </w:rPr>
        <w:t>Two adjacent * indicates multiple occupancy.  Two adjacent | indicates an empty bin.  In the diagram, the occupancies of the 9 bins are: (1,0,2,1,0,0,0,2,1)</w:t>
      </w:r>
    </w:p>
    <w:p>
      <w:pPr>
        <w:pStyle w:val="Normal"/>
        <w:spacing w:before="240" w:after="0"/>
        <w:ind w:right="-270" w:hanging="0"/>
        <w:rPr/>
      </w:pPr>
      <w:r>
        <w:rPr>
          <w:color w:val="0000FF"/>
          <w:sz w:val="24"/>
        </w:rPr>
        <w:t>Note that the diagram must begin and end with |, because all energy must be in bins.  We want to count the number of permutations of the N-1 remaining walls and the q quanta (</w:t>
      </w:r>
      <w:r>
        <w:rPr>
          <w:i/>
          <w:color w:val="0000FF"/>
          <w:sz w:val="24"/>
        </w:rPr>
        <w:t>i.e.</w:t>
      </w:r>
      <w:r>
        <w:rPr>
          <w:color w:val="0000FF"/>
          <w:sz w:val="24"/>
        </w:rPr>
        <w:t>, q+N-1 objects), remembering that the walls are indistinguishable, as are the quanta.  Thus, the answer is:</w:t>
      </w:r>
    </w:p>
    <w:p>
      <w:pPr>
        <w:pStyle w:val="Normal"/>
        <w:ind w:right="-270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ind w:right="-27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27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3:32:00Z</dcterms:created>
  <dc:creator>James Wolfe</dc:creator>
  <dc:description/>
  <cp:keywords/>
  <dc:language>en-US</dc:language>
  <cp:lastModifiedBy>Johnetta Wilde</cp:lastModifiedBy>
  <cp:lastPrinted>2004-10-11T17:20:00Z</cp:lastPrinted>
  <dcterms:modified xsi:type="dcterms:W3CDTF">2011-11-17T16:08:00Z</dcterms:modified>
  <cp:revision>33</cp:revision>
  <dc:subject/>
  <dc:title>Discussion Problem 3-1</dc:title>
</cp:coreProperties>
</file>